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December 13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</w:rPr>
        <w:t>Councilman Brown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</w:rPr>
        <w:t>SID Employment Iss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uncilman Medin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llection of business garba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cc</w:t>
      </w:r>
      <w:r>
        <w:rPr>
          <w:sz w:val="22"/>
          <w:szCs w:val="22"/>
        </w:rPr>
        <w:t>: Mayor Derek Armste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aniel Antonelli, City Attorn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lexis Zack, Chief Finance Officer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ohnathan Parham, Provisional Chief of Pol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 MacDonald, Superintendent of Public Property and Community Servic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llan Roth, Personal Spec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Frank Micucci, Supervisor, Public Work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ichael Frangella, Tax Assess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5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8:39:00Z</dcterms:created>
  <dc:creator>jbodek</dc:creator>
  <dc:description/>
  <cp:keywords/>
  <dc:language>en-US</dc:language>
  <cp:lastModifiedBy>Joe Bodek</cp:lastModifiedBy>
  <cp:lastPrinted>2016-12-13T13:39:00Z</cp:lastPrinted>
  <dcterms:modified xsi:type="dcterms:W3CDTF">2016-12-13T18:39:00Z</dcterms:modified>
  <cp:revision>2</cp:revision>
  <dc:subject/>
  <dc:title>COUNCIL PERSONS REQUEST FOR DISCUSSION</dc:title>
</cp:coreProperties>
</file>